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к решению Собрания депутатов Балашовского муниципального района Саратовской области № 28/01 от 08.12. 2017 г. 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spacing w:lineRule="auto" w:line="2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32"/>
        <w:jc w:val="center"/>
        <w:rPr/>
      </w:pPr>
      <w:r>
        <w:rPr>
          <w:b/>
          <w:bCs/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х программ района и непрограммным направлениям деятельности), группам и подгруппам видов расходов классификации расходов </w:t>
      </w:r>
      <w:r>
        <w:rPr>
          <w:b/>
          <w:sz w:val="26"/>
          <w:szCs w:val="26"/>
        </w:rPr>
        <w:t xml:space="preserve">районного бюджета </w:t>
      </w:r>
      <w:r>
        <w:rPr>
          <w:b/>
          <w:bCs/>
          <w:sz w:val="26"/>
          <w:szCs w:val="26"/>
        </w:rPr>
        <w:t xml:space="preserve">на 2018 год </w:t>
      </w:r>
    </w:p>
    <w:p>
      <w:pPr>
        <w:pStyle w:val="22"/>
        <w:ind w:hanging="0"/>
        <w:jc w:val="center"/>
        <w:rPr>
          <w:b/>
          <w:b/>
          <w:bCs/>
        </w:rPr>
      </w:pPr>
      <w:r>
        <w:rPr>
          <w:sz w:val="26"/>
          <w:szCs w:val="26"/>
        </w:rPr>
        <w:t xml:space="preserve">(с учетом внесенных изменений </w:t>
      </w:r>
      <w:r>
        <w:rPr/>
        <w:t>от 26.12.2017г. № 30/18, от 26.01.2018г. № 32/05, от 26.01.2018г. № 32/06, от 06.02.2018г. № 33/02, от 06.02.2018г. № 33/03, от 06.02.2018г. № 33/04, от 27.02.2018г. № 34/05, от 30.03.2018г. №35/16, от 30.03.2018г. №35/17, от 30.03.2018г. №35/19, от 30.03.2018г. №35/20, от 06.04.2018г. №36/01, от 06.04.2018г. №36/02 от 27.04.2018г. №37/08, от 27.04.2018г. №37/09, от 27.04.2018г. №37/10, от 27.04.2018г. №37/13, от 27.04.2018г. №37/15, от 11.05.2018г. №38/02, от 01.06.2018г. №39/07</w:t>
      </w:r>
      <w:r>
        <w:rPr>
          <w:bCs/>
        </w:rPr>
        <w:t xml:space="preserve"> от 01.06.2018г, №41/07 от 29.06.2018г, №41/08 от 29.06.2018г, №41/09 от 29.06.2018г, №41/12 от 29.06.2018г.)</w:t>
      </w:r>
    </w:p>
    <w:p>
      <w:pPr>
        <w:pStyle w:val="22"/>
        <w:ind w:hanging="0"/>
        <w:jc w:val="right"/>
        <w:rPr/>
      </w:pPr>
      <w:r>
        <w:rPr>
          <w:sz w:val="24"/>
          <w:szCs w:val="24"/>
        </w:rPr>
        <w:t xml:space="preserve">      </w:t>
      </w:r>
      <w:r>
        <w:rPr/>
        <w:t>тыс. рублей</w:t>
      </w:r>
    </w:p>
    <w:tbl>
      <w:tblPr>
        <w:tblW w:w="94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1"/>
        <w:gridCol w:w="810"/>
        <w:gridCol w:w="808"/>
        <w:gridCol w:w="1284"/>
        <w:gridCol w:w="963"/>
        <w:gridCol w:w="1534"/>
      </w:tblGrid>
      <w:tr>
        <w:trPr>
          <w:trHeight w:val="870" w:hRule="atLeast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зде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-   раздел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Целевая статья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ид расх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умма 2018 год</w:t>
            </w:r>
          </w:p>
        </w:tc>
      </w:tr>
      <w:tr>
        <w:trPr>
          <w:trHeight w:val="255" w:hRule="atLeast"/>
        </w:trPr>
        <w:tc>
          <w:tcPr>
            <w:tcW w:w="40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5 047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7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77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51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74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4,2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4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4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0,4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36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36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2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2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09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286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282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72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72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02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02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8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8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8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432,7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,2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8,3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610,6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4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4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7,6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71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71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6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6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дебная систем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51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51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51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01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276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62,2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362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362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4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4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3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7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7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7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7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7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6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6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6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5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1,2</w:t>
            </w:r>
          </w:p>
        </w:tc>
      </w:tr>
      <w:tr>
        <w:trPr>
          <w:trHeight w:val="16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1,2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фонды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ых фонд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0008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0008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средств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0008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496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139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77,3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662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662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4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4,5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6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297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651,6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684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684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39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39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,6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0006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0006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0006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5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4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6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5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6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5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6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5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84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9 884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84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84,6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6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6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6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92,9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42,9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57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0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6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1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1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7,6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8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 (кредиторская задолженность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5,1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4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590,4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90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43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6,7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4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4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1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1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6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8,8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1,8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0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,5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5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5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,9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циональная экономи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4 762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ельское хозяйство и рыболов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3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3,5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Г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Г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Г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Д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Д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Д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Лесное хозяй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 966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4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695,7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дорожного хозяйства  муниципального образования город Балашов в 2018 году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1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50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1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50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1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50,6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дорожного хозяйства  муниципального образования город Балашов в 2018 году" (Дорожные фонды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2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2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2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016,6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16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16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16,6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1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софинансирование на  капитальный ремонт, 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100S7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32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35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6,2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3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3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00067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00067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00067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проведение землеустроительных работ по описанию местоположения границ населенных пункт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4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4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4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5,3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0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200052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Нормативы градостроительного проектирования поселений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6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6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6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,1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7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5 625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е хозяй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4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40,0</w:t>
            </w:r>
          </w:p>
        </w:tc>
      </w:tr>
      <w:tr>
        <w:trPr>
          <w:trHeight w:val="144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144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100005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мунальное хозяй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563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363,2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емонт домовых вводов на территории муниципального образования город Балашов в 2018 году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15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5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5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3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3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3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Благоустройств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6 704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562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 "Развитие муниципального образования город Балашов в 2018 году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8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8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8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8 году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6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84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16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84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6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84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Благоустройство и озеленение территорий  муниципального образования город Балашов в 2018 году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8 году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8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55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8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55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8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55,5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Модернизация  и развитие сетей наружного освещения муниципального образования город Балашов в 2018 году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9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9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19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0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8 году.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5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5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5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оставление проектно-сметной документации по благоустройству территорий муниципального образования город Балашов в 2018 году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1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1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1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формление улиц к праздничным мероприятиям города Балашов в 2018 году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2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2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2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иобретение  дорожной и коммунальной техники для нужд муниципального образования город Балашов на 2018 год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3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3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3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3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3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3,9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8 году.»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L55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L55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L55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S2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0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8 году.»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55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55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55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 142,3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55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55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55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55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100L55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1L55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1L55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1L55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2L55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2L55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2L55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17,7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509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93,3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75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75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11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11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2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2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7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3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разовани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023 269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школьное образовани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 018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 018,8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3 275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3 275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787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487,7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17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17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357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60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053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053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3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39,9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7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7 106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7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7 106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7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1 805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7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01,4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09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74,1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8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8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8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9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9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9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9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е образовани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3 043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3 043,3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 898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 898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153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44,5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02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02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108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93,7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6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6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6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3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20176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9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 484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52 484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 615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868,4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69,7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69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99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8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8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8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85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9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9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9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9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0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0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0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1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олнительное образование дет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 702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3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18,8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77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77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77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200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200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200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483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480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480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480,4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700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700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700,9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S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S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S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4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4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4,5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3L519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3L519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3L519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олодежная полити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 591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6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6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6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23,7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27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27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27,5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401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образ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913,7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5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53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53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53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2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2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2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048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60,1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066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066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3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3,9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1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9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9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9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111,2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06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06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06,8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04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4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4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8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5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33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0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6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6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3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3,7</w:t>
            </w:r>
          </w:p>
        </w:tc>
      </w:tr>
      <w:tr>
        <w:trPr>
          <w:trHeight w:val="264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10077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144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16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35,7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9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9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7</w:t>
            </w:r>
          </w:p>
        </w:tc>
      </w:tr>
      <w:tr>
        <w:trPr>
          <w:trHeight w:val="144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И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И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И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ультура и кинематограф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96 096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ультур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 261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Музеи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484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здание условий для организации досуга 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203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76,7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203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76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203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76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Театр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949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L46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L46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L46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L46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203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71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203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71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203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203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71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507,7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9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9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9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95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95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95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8 год"                          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231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231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231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30014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30014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30014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 320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742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742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742,8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13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13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13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096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096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598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98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563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563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563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6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6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6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46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46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46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519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519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519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S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29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S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29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S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22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S18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06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835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79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11,8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08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08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08,9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2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2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2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3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3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03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3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,5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2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7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2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7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2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7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3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4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4,4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4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4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циальная политик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5 665,4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нсионное обеспечени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латы к пенсии муниципальным служащи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5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5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насел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34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7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7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7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L020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L020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L020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L49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L49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L49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834,6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104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5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5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218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218,6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0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0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0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49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730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49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730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49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730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01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01,6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01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01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9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01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Физическая культура и спорт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 497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Физическая культура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123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123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456,7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456,7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27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28,9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722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0,6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0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61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7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9,4</w:t>
            </w:r>
          </w:p>
        </w:tc>
      </w:tr>
      <w:tr>
        <w:trPr>
          <w:trHeight w:val="120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S23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ассовый спорт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203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203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2032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редства массовой информаци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275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Телевидение и радиовещани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риодическая печать и издательств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75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районных печатных средств массовой информации.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8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8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86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420,8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долговых обязательст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00097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00097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муниципального долг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00097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841,1</w:t>
            </w:r>
          </w:p>
        </w:tc>
      </w:tr>
      <w:tr>
        <w:trPr>
          <w:trHeight w:val="72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480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1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40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644 092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18"/>
    </w:rPr>
  </w:style>
  <w:style w:type="character" w:styleId="WW8Num1z1">
    <w:name w:val="WW8Num1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8">
    <w:name w:val="Верхний колонтитул Знак"/>
    <w:basedOn w:val="Style7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basedOn w:val="Style7"/>
    <w:qFormat/>
    <w:rPr/>
  </w:style>
  <w:style w:type="character" w:styleId="Style12">
    <w:name w:val="Основной текст с отступом Знак"/>
    <w:qFormat/>
    <w:rPr>
      <w:szCs w:val="24"/>
    </w:rPr>
  </w:style>
  <w:style w:type="character" w:styleId="11">
    <w:name w:val="Основной текст с отступом Знак1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3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13:00Z</dcterms:created>
  <dc:creator>SARANTCEVA_EV</dc:creator>
  <dc:description/>
  <dc:language>en-US</dc:language>
  <cp:lastModifiedBy>Милованова</cp:lastModifiedBy>
  <dcterms:modified xsi:type="dcterms:W3CDTF">2018-07-23T05:53:00Z</dcterms:modified>
  <cp:revision>20</cp:revision>
  <dc:subject/>
  <dc:title/>
</cp:coreProperties>
</file>