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едомственная структура расходов </w:t>
      </w:r>
      <w:r>
        <w:rPr>
          <w:b/>
          <w:sz w:val="26"/>
          <w:szCs w:val="26"/>
        </w:rPr>
        <w:t>районного бюдже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плановый период 2019 и 2020 год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(с учетом внесенных изменений от 27.04.2018г. № 37/09)</w:t>
      </w:r>
    </w:p>
    <w:p>
      <w:pPr>
        <w:pStyle w:val="Normal"/>
        <w:ind w:left="7080" w:firstLine="708"/>
        <w:rPr/>
      </w:pPr>
      <w:r>
        <w:rPr/>
        <w:t xml:space="preserve">      </w:t>
      </w:r>
      <w:r>
        <w:rPr/>
        <w:t>тыс. рубле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52"/>
        <w:gridCol w:w="648"/>
        <w:gridCol w:w="680"/>
        <w:gridCol w:w="1579"/>
        <w:gridCol w:w="882"/>
        <w:gridCol w:w="1252"/>
        <w:gridCol w:w="1336"/>
      </w:tblGrid>
      <w:tr>
        <w:trPr>
          <w:cantSplit w:val="true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 дел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 ходов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брание депутатов Балашовского муниципального рай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4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6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 30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 836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 686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 00 01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124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4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1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974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3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 13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72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2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65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3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4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5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4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4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28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Б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37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8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28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24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1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0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68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9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34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3 00 000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1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9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1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9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7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7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1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99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Г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Д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рожные фонды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23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86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2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60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542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51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3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7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66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7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6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30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49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66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 00 272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5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7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и муниципальным служащи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0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5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07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00 2015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L020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0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72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В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9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77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 33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249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4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01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4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01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317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7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6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32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6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3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А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ых фонд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местной администр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2 00 08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23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72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ению отдельных полномоч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исполнительным лист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1 00 9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жбюджетных трансфертов бюджетам посел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1 00 6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5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24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долговых обязательст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 00 097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76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2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6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3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7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2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991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5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66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 00 066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0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3 00 06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2 00 0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1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44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9 285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305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 55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 579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70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05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0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722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78,5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13,6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30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09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916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 347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 94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 550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7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967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796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8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обще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98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 08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Развитие системы обще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2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 37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996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61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13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65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1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95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6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 990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 266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292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505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69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76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2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99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4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1 77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7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8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4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2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полнительно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4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0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5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1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и проведение мероприятий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 02 00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8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6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9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7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5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64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65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41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27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9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26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4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6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3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2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6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1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8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3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8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9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9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4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Е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right="-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И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других уровней бюджет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1 00 779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25,9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 256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499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0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3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8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8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2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13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87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401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4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437,3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Музе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8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Театр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2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9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00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иблиотек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56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4 03 001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ультурно-досуговые учреждения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7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23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89,1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6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 00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4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64,4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882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413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40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7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1 01 041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41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6,2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3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0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центрального аппара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8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5,5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0,8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 00 022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айонных муниципальных програм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00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1 00 0057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6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left="-20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51 927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14 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7:00Z</dcterms:created>
  <dc:creator>SARANTCEVA_EV</dc:creator>
  <dc:description/>
  <cp:keywords/>
  <dc:language>en-US</dc:language>
  <cp:lastModifiedBy>User</cp:lastModifiedBy>
  <dcterms:modified xsi:type="dcterms:W3CDTF">2018-06-07T10:57:00Z</dcterms:modified>
  <cp:revision>4</cp:revision>
  <dc:subject/>
  <dc:title/>
</cp:coreProperties>
</file>